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  <w:t>MODELLO 7/A - Dichiarazio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lang w:eastAsia="it-IT"/>
        </w:rPr>
        <w:t xml:space="preserve">Al GAL VALLE DELLA CUPA S.R.L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 xml:space="preserve">Via Surbo, 34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eastAsia="it-IT"/>
        </w:rPr>
        <w:t>73019  TREPUZZI - 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1F4D78"/>
        </w:rPr>
        <w:t xml:space="preserve">  </w:t>
      </w:r>
      <w:r>
        <w:rPr>
          <w:rFonts w:eastAsia="Times New Roman" w:cs="Times New Roman" w:ascii="Times New Roman" w:hAnsi="Times New Roman"/>
          <w:color w:val="1F4D7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F4D7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SR Puglia 2014/2020 – Piano di Azione Locale Gal Valle della Cupa S.r.l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ZIONE 3 - Azioni di accompagnamento e cooperazione - INTERVENTO 3.2 - Progetto di cooperazione per l'educazione alimentare, ambientale nel rispetto dei luoghi e delle tradizioni locali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Compilata da ogni singolo aderente qualunque sia la forma giuridica del raggruppamento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chiarazione sostitutiva dell’atto di notorietà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(ai sensi dell’art. 47 D.P.R. 28 dicembre 2000, n. 445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l_  sottoscritt_  ________________________________ nat_ a __________________________________ il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___________________________ residente nel Comune di ________________________________ Via ______________________________ CAP _________  Prov. ______ Codice Fiscale __________________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C O N S A P E V O L 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ella responsabilità penale cui può andare incontro in caso di dichiarazioni mendaci e di falsità negli atti, ai sensi e per gli effetti dell’art.  47 e dell’art. 76 del D.P.R. 28 dicembre 2000, n. 445 e successive modificazioni ed integrazioni, 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  I  C  H  I  A  R  A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n qualità di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______________ della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3"/>
      </w:r>
      <w:r>
        <w:rPr>
          <w:rFonts w:cs="Times New Roman" w:ascii="Times New Roman" w:hAnsi="Times New Roman"/>
          <w:color w:val="000000"/>
        </w:rPr>
        <w:t xml:space="preserve"> _____________________________, iscritta alla CCIAA di_______________  con Partita IVA n. ___________ , sede legale nel Comune di ______________ Via_________________________ , N. ___,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i essere/non essere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</w:rPr>
        <w:t xml:space="preserve"> iscritto all’INPS  e di adempiere agli obblighi fiscali e previdenziali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rispettare quanto previsto dalle norme vigenti in materia di regolarità contributiva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non essere impresa in difficoltà ai sensi della normativa comunitaria sugli aiuti di Stato per il salvataggio e la ristrutturazione di imprese in difficoltà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non avere subito condanne per reati gravi in danno dello Stato o della Comunità Europea (art. 80 del D.Lgs. 50/2016)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i aver costituito e/o aggiornato il Fascicolo aziendale ai sensi della normativa dell’OP AGEA, anche di semplice anagrafica, prima della redazione e presentazione della DdS;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i essere costituita in una delle forme giuridiche definite al Paragrafo 7 – “Soggetti beneficiari” dell’Avviso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che l’Organo deliberante del soggetto proponente ha approvato il progetto ed ha delegato il sottoscritto a presentare la DdS e ad assolvere  ai successivi adempimenti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he, per la realizzazione degli interventi di cui alla DdS, non ha ottenuto né richiesto contributi ad altri Enti Pubblici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rispettare le norme sulla sicurezza sui luoghi di lavoro ai sensi del D.Lgs. n. 81/2008 e s.m.i.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i rispettare la Legge regionale n. 28/2006 “Disciplina in materia di contrasto al lavoro non regolare” ed il Regolamento regionale attuativo n. 31 del 27/11/2009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firstLine="41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ab/>
        <w:tab/>
        <w:tab/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Firma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5"/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, lì ___________</w:t>
        <w:tab/>
        <w:tab/>
        <w:tab/>
        <w:t>_______________________________________</w:t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Consenso al trattamento dei dati personal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i/>
          <w:color w:val="000000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196/2003 e s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mbro e firma</w:t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egale rappresenta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esatta ragione sociale quale risulta dal certificato della C.C.I.A.A.;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l’ipotesi che ricorr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rFonts w:eastAsia="Times New Roman"/>
          <w:lang w:eastAsia="it-IT"/>
        </w:rPr>
        <w:t>llegare fotocopia di un valido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6:00:00Z</dcterms:created>
  <dc:creator>Giovanna</dc:creator>
  <dc:description/>
  <cp:keywords/>
  <dc:language>en-US</dc:language>
  <cp:lastModifiedBy>catia.capodieci</cp:lastModifiedBy>
  <dcterms:modified xsi:type="dcterms:W3CDTF">2021-09-21T08:19:00Z</dcterms:modified>
  <cp:revision>9</cp:revision>
  <dc:subject/>
  <dc:title/>
</cp:coreProperties>
</file>