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MODELLO 2/A – Elenco impres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Alla Regione Puglia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Dipartimento Agricoltura, Sviluppo Rurale ed Ambiental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>Responsabile utenze SIA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Lungomare Nazario Sauro, 45                                                                                                                                                                   70121  B A R 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DA INVIARE ESCLUSIVAMENTE A MEZZO DI POSTA ELETTRONICA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SR Puglia 2014-2020 – Piano di Azione Locale Gal Valle della Cupa S.r.l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93" w:hanging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AZIONE 3 - Azioni di accompagnamento e cooperazione - 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vviso pubblico approvato con Delibera CDA del 08/05/20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55"/>
        <w:gridCol w:w="4889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Elenco imprese da abilitare nel portale SIAN per la presentazione delle DdS relative a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Operazione 19.2.3.2 –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etto di cooperazione per l'educazione alimentare, ambientale nel rispetto dei luoghi e delle tradizioni local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SOGGETTI RICHIEDENTI IL SOSTEGNO CON LEGAMI ASSOCIATI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ognome e nome/Ragione soc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.U.A.A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lineRule="auto" w:line="240" w:before="0" w:after="0"/>
        <w:ind w:left="567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Il Tecnico Incaricato</w:t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firma e timbro professionale del tecnico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3:00Z</dcterms:created>
  <dc:creator>Giovanna</dc:creator>
  <dc:description/>
  <cp:keywords/>
  <dc:language>en-US</dc:language>
  <cp:lastModifiedBy>catia.capodieci</cp:lastModifiedBy>
  <dcterms:modified xsi:type="dcterms:W3CDTF">2021-09-21T08:23:00Z</dcterms:modified>
  <cp:revision>10</cp:revision>
  <dc:subject/>
  <dc:title/>
</cp:coreProperties>
</file>