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  <w:t xml:space="preserve">MODELLO 6 – Sostenibilità finanziaria del progett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GAL VALLE DELLA CUPA S.R.L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Via Surbo, 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73019 TREPUZZI - 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SR Puglia 2014/2020 – Piano di Azione Locale Gal Valle della Cupa S.r.l.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Misura 19, Sottomisura 19.2, AZIONE 3 - Azioni di accompagnamento e cooperazione - INTERVENTO 3.2 - Progetto di cooperazione per l'educazione alimentare, ambientale nel rispetto dei luoghi e delle tradizioni locali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chiarazione sostitutiva dell’atto di notorietà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(ai sensi dell’art. 47 D.P.R. 28 dicembre 2000, n. 445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l_  sottoscritt_  ________________________________ nat_ a ___________________________ il ___________________________ residente nel Comune di ________________________________ Via ______________________________ CAP _________  Prov. ______ Codice Fiscale 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n qualità di titolare/legale rappresentante della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__________, iscritta alla CCIAA di_______________  con Partita IVA n. ___________ , sede legale nel Comune di ______________ Via_________________________ , N. ___, Capofila dell’ATS/A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highlight w:val="yellow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C O N S A P E V O L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ella responsabilità penale cui può andare incontro in caso di dichiarazioni mendaci e di falsità negli atti, ai sensi e per gli effetti dell’art.  47 e dell’art. 76 del D.P.R. 28 dicembre 2000, n. 445 e successive modificazioni ed integrazioni, 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  I  C  H  I  A  R 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i assumere l’impegno che tutte le spese ammesse al finanziamento saranno liquidate e quietanzate antecedentemente alla richiesta della DdP di saldo e, inoltre, che il raggruppamento dei soggetti partecipanti al bando si farà carico delle spese eccedenti l’importo ammesso a contribu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, lì __________</w:t>
      </w:r>
      <w:r>
        <w:rPr>
          <w:rFonts w:cs="Times New Roman" w:ascii="Times New Roman" w:hAnsi="Times New Roman"/>
        </w:rPr>
        <w:tab/>
        <w:tab/>
        <w:tab/>
        <w:tab/>
        <w:tab/>
        <w:t>Firma del legale rappresentante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3"/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>Consenso al trattamento dei dati personal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(UE) n. 679/2016 e D. Lgs. 196/2003 e sm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spacing w:before="0" w:after="200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mbro e firma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Indicare l’esatta ragione sociale quale risulta dal certificato della C.C.I.A.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Allegare fotocopia di un valido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52:00Z</dcterms:created>
  <dc:creator>Giovanna</dc:creator>
  <dc:description/>
  <cp:keywords/>
  <dc:language>en-US</dc:language>
  <cp:lastModifiedBy>catia.capodieci</cp:lastModifiedBy>
  <cp:lastPrinted>2018-05-14T12:37:00Z</cp:lastPrinted>
  <dcterms:modified xsi:type="dcterms:W3CDTF">2021-09-21T08:19:00Z</dcterms:modified>
  <cp:revision>10</cp:revision>
  <dc:subject/>
  <dc:title/>
</cp:coreProperties>
</file>